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43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/41</w:t>
        <w:tab/>
        <w:tab/>
        <w:tab/>
        <w:t>Stavba holobytu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- zadání zpracování projektové dokumentace ke zřízení bytu v nebytovém prostoru v bytovém domě č.p. 803 na ul. Hornick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(nevyužitá místnost původně určená ke zřízení prádelny) 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7.8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/42</w:t>
        <w:tab/>
        <w:tab/>
        <w:tab/>
        <w:t>Žádost o výstavbu veřejného osvětle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zpracování návrhu řešení veřejného osvětlení celé lokality u garáží v m.č. Klepoč a v m.č. Červenk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/>
      </w:pPr>
      <w:r>
        <w:rPr>
          <w:rFonts w:cs="Times New Roman" w:ascii="Times New Roman" w:hAnsi="Times New Roman"/>
        </w:rPr>
        <w:t>(ZODP.: TAJ.,  T.:  31.8.2004)</w:t>
      </w:r>
    </w:p>
    <w:p>
      <w:pPr>
        <w:pStyle w:val="Normal"/>
        <w:ind w:left="426" w:hanging="42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8/42</w:t>
        <w:tab/>
        <w:tab/>
        <w:tab/>
        <w:t>Pojištění majetku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29" w:hanging="0"/>
        <w:rPr/>
      </w:pPr>
      <w:r>
        <w:rPr/>
        <w:t xml:space="preserve">- </w:t>
      </w:r>
      <w:r>
        <w:rPr>
          <w:rFonts w:cs="Times New Roman" w:ascii="Times New Roman" w:hAnsi="Times New Roman"/>
        </w:rPr>
        <w:t>předložení nového porovnání nabídek na pojištění majetku Obce Albrechtice s širším výběrem pojišťoven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 12/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02/43</w:t>
        <w:tab/>
        <w:t>I</w:t>
      </w:r>
      <w:r>
        <w:rPr>
          <w:rFonts w:cs="Times New Roman" w:ascii="Times New Roman" w:hAnsi="Times New Roman"/>
          <w:u w:val="single"/>
        </w:rPr>
        <w:t>nformace o postupu investiční výstavby v obc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postupu investiční výstavby v obci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3/43</w:t>
        <w:tab/>
        <w:t xml:space="preserve">Informace o splněných úkolech dle Závěrečného protokolu Ústřední inventarizační komise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 stavu majetku k 31.12.2003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splněných opatřeních uložených ÚIK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řazení nehmotného majetku (programového vybavení) dle písemné přílohy A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 odprodeji vyřazené předměty dle písemné přílohy č.1 za symbolickou cenu          1 ,-Kč/ks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11.8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/43</w:t>
        <w:tab/>
        <w:t xml:space="preserve">Výběr zpracovatele znaleckého posudku nemovitosti č.p. 593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zvat ke zpracování znaleckého posudku nemovitosti č.p.593 na ul. Hlavní v Albrechticích na pozemku p.č. 649, vč. skladu na pozemku 650/3 a vč. zpevněné plochy na pozemcích 650/1 a 650/2, vše na k.ú. Albrechtice u Českého Těšína, odhadce v pořadí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g. Pavel Polák, bytem </w:t>
        <w:tab/>
        <w:t>Na Fojtství 4, 736 01 Havířov Město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Alois Říman, bytem Jarní 270, 735 43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9.8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5/43</w:t>
        <w:tab/>
        <w:t>Stavba holobytu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60" w:hanging="0"/>
        <w:rPr/>
      </w:pPr>
      <w:r>
        <w:rPr>
          <w:rFonts w:cs="Times New Roman" w:ascii="Times New Roman" w:hAnsi="Times New Roman"/>
        </w:rPr>
        <w:t xml:space="preserve">Studii proveditelnosti realizace holobytu v prostorách garáže č.1 </w:t>
      </w:r>
      <w:r>
        <w:rPr>
          <w:rFonts w:cs="Times New Roman" w:ascii="Times New Roman" w:hAnsi="Times New Roman"/>
          <w:lang w:val="cs-CZ" w:eastAsia="cs-CZ"/>
        </w:rPr>
        <w:t>na pozemcích            p.č. 206/5 a 206/6 v k.ú. Albrechtice u Č.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9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b) uklád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 </w:t>
      </w:r>
      <w:r>
        <w:rPr>
          <w:rFonts w:cs="Times New Roman" w:ascii="Times New Roman" w:hAnsi="Times New Roman"/>
          <w:lang w:val="cs-CZ" w:eastAsia="cs-CZ"/>
        </w:rPr>
        <w:t>předložit projektovou dokumentaci ke stavbě holobytu v termínu do prosince 2004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9.8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/43</w:t>
        <w:tab/>
        <w:t>Přezkoumání hospodaření územního samosprávného celku –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t přezkoumání  hospodaření Obce Albrechtice </w:t>
        <w:tab/>
        <w:t>auditorské společnosti OK-AUDIT, se sídlem Mojmírovců 1246, 709 00 Ostrava Mariánské Hory , IČ 47682833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9.8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7/43</w:t>
        <w:tab/>
        <w:t>Žádost o povolení připojení nemovitosti na MK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s připojením nemovitosti na pozemku p.č. 1842/7 v k.ú. Albrechtice u Českého Těšína na místní komunikaci ul. Pomezní, pozemek p.č. 1923/1 v k.ú. Albrechtice u Českého Těšína dle žádosti Martina a Jany Waclawkových bytem Havířov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9.8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>Dne 5.8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>Ing. Pavel Santarius, Ph.D.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arosta obce</w:t>
        <w:tab/>
        <w:tab/>
        <w:tab/>
        <w:tab/>
        <w:tab/>
        <w:tab/>
        <w:tab/>
        <w:t>místostaros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3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5.8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50:00Z</dcterms:created>
  <dc:creator>u§ivatel</dc:creator>
  <dc:description/>
  <dc:language>en-US</dc:language>
  <cp:lastModifiedBy>u§ivatel</cp:lastModifiedBy>
  <cp:lastPrinted>2004-08-06T11:44:00Z</cp:lastPrinted>
  <dcterms:modified xsi:type="dcterms:W3CDTF">2004-08-06T09:44:00Z</dcterms:modified>
  <cp:revision>2</cp:revision>
  <dc:subject/>
  <dc:title>01/43</dc:title>
</cp:coreProperties>
</file>